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  ���     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  �����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 ���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nReal Wor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 Graphics Fantasy Role Playing 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c) The Three Relaxed Byte-Biters 1990,1991,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Version 1.00 BE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signed &amp; Programmend by Sami Maaran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nlimited,Infinite Thanks to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rkka Lehmus &amp; Jussi Kantol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Real World v1.00B document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ENTS                                             P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. AUTHORS NOT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.1   Bugs &amp; how to get contact to author ............ 1,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.2   Speed .......................................... 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.3   Registeration .................................. 2,3,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.4   These documents ...............................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GENERAL ABOUT UR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1   What is UrW? ......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2   Meaning of life ................................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INSTALL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1   Unpacking archives 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2   Configuration .................................. 7,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3   How to have an adventure .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4   Summary how to make UrW to work ................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CHARAC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1   How to create a character 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2   Abilities ...................................... 9,10,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 RAC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1   Human .......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2   Half-orc ......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3   Elf ............................................ 13,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4   Halfling ....................................... 14,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5   Dwarf .......................................... 15,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6   Half-troll ..................................... 16,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 CLASS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1   Class explanations &amp; tables .................... 17,18,1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2   Class special abilities 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3   Warrior Abilities ....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4   Priest Abilities ............................... 20,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5   Mage Abilities ................................. 2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6   Rogue Abilities ................................ 2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7   Cleric Abilities ............................... 2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8   Hunter Abilities ............................... 24,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 GAME STRUCTU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1   Pop-up Windows ................................. 25,2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2   Help ...........................................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Real World v1.00B documentation                                  Page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 BATTLE SYST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1   General about battle ........................... 2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2   Striking-weapons (hand-weapons) ................ 27,28,2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3   Throwing weapons ............................... 29,3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4   Kick ........................................... 3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5   Special fighting techniques ....................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. GODS, VIRTUES &amp; ALTA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.1   Playground of the gods ......................... 3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.2   Virtues ........................................ 3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.3   Praying at altars .............................. 32,33,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. CREATUR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.1   Short descriptions ............................. 34,35,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. TOOL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.1  How to use tools ............................... 3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.2  Tool descriptions .............................. 36,37,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Real World v1.00B documentation                                  Page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. AUTHORS NOT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.1 - Bugs &amp; How to get contact to auth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is the very first version of UrW and I'm su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is bugs in code - at least typing errors. I'd lik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keep this version as a Beta-version even if it is n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leased to all you adventurers out there. To make bet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rW you should report all bugs (or illogicalities)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nd out during playing. All new ideas and especi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COMMENTS! are also welcome. If you send your address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ough stamps I will answer to your letters by mail.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also contact me to my BBS. All questions about Ur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playing or program itself) should also be directed to 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mail or to my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y address:            My BBS (which is also TTRBB 'HQ'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mi Maaranen          Name : The Underworld Fortress SBB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nk�l�                Modem: v22bis (so ba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2210 Tervo            Open : 20:00 - 08:00 Finnish Time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nland                       ( 8 PM - 8 AM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hone : (971) 542 41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Overseas: +358-71-542 4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also contact any T.T.R.B.B.-member if you'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thing to ask. Members of TTRBB ar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ussi Kantola,Erkka Lehmus &amp; Sami Maarane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 use to hang on in BBS's - so if ya find some of th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gly names from some userlist you can freely write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mple message and tell what's the ma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r. Kantola is the guy who very easy (is he?) to contac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can't contanct me or Mr. Lehmus you'd bet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act Mr. Kantola - The Jute - he's the gu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can answer most questions about UrW and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we've talked about so much - haven't we, Jute?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 contact him he can tell me your problems. So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can't contact anybody else try to contact jut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re are his net addres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ernet: jute@gadox.cirion.f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is is the most easiest way to contact from abroad)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llnet : jute@sday.pulp.nulln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Finnish rpg-n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Real World v1.00B documentation                                  Page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re is list of TTRBB support BBS's where you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nd UrW and other TTRBB-programs and contact 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ack Hole SBB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971) 323 32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: NWRK (workday 18-07 weekends 24H (finnish time) 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m: v22b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twork addresses: FidoNet 2:227/1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KuopioNet 2:971/1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ue Cat SBB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972) 146 0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: 24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m: v22b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twork addresses: MiniNet (HQ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l-Box OPUS Mailbo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924) 331 35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: 24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m: v3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twork addresses: FidoNet 2:222/80 (I (Sami) am know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by name Polle Maaranen in Sal-Box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.2 - Spe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rW is large program which makes many checks betw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ery single move. It updates creatures and runs thei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lligence-procedures - for example. So UrW might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luey sometimes but who wants to be so fast after al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character moves anyway faster (in game-time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ame-scale) than you in real worl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are really mad about UrW's speed then BUY A FAS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UT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.3 - Register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rW is a shareware program which means you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st it and after that decide if you wish to register i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rW has many features (Horses,Class special abiliti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inking natural liquid,more than 5 levels in rndworl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will work only in registered version. I'd say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is quite boring to play UrW without registering it ;-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wasn't so easy to program and design UrW - three yea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k... I really hope that some of you will underst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areware idea and register UrW. And if there won't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ough  registerations UrW may die and new large campaig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never com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RNDWORLD in this version is just used to show featur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ich UrW supports and relieve waiting wh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rW-campaigns are under work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eration cost is FIM 50,- (or US$ 15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out registeration you can't play becom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rW-campaig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Real World v1.00B documentation                                  Page 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eration in FINDLAND (ONLY - and that's why it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ten in finnish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kister�inti suomessa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ksa 50,- mk pankkitilil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872210-86494218 POSTIPANKKI, Tervo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nkil�lle nimelt�: Sami Maaranen (jep, se olen min� :-) 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�yt� rekister�inti kaavake (tulee vastaan my�hemmin n�iss�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hjeissa) ja postita se kirjekuoressa osoitteeseen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mi Maaran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nk�l�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2210 Terv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un saan kirjeesi tarkistan oletko maksan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kister�intimaksun ja jos kaikki t�sm�� postitan sinul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kister�intikoodis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eration in ABROAD (ONLY)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d US $50 cheque or money order (or pure cash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tter if you trust local post) _PAYABLE_ to: Sami Maarane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addres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mi Maaran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nk�l�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2210 Tervo, Finl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l registeration form (becoming further in these document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include it to your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I got your letter and money order/cheque I'll po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your registeration codes. The further you ar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nger it will take. If you have BBS, please inclu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s information to your letter so I can tell your reg. cod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that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you are going to register your UrW print register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 below (or copy it somehow on the paper),fill it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rrect infomations and post it as descriped abo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FOR FINNISH GUY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omalaiset rekister�ij�t voivat (pit��kin) t�ytt��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makkeen suomeksi. Rekister�inti lomakkeessa on joitak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ohtia suomennettu jotta kehnoimmatkin kielimiehet osaisiv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�ytt�� sen oikein. Kirjoita tiedot silti ain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glanninkieliseen kohta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Real World v1.00B documentation                                  Page 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eration form: (Fill it up and post as descrip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bov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--------------------------------------------------------------------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   UNREAL WORLD V1.00B - REGISTERATION FORM/REKISTER�INTI KAAVAKE   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--------------------------------------------------------------------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    Your Full Name: _____________________________________________   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    Country       : _____________________________________________   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    Full Address  : _____________________________________________   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                    _____________________________________________   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                    _____________________________________________   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    Postal Code &amp;                                                   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           City   : _____________________________________________   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    Phone         : _____________________________________________   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                                                                    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    Payer's name     : __________________________________________   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    and address in   : __________________________________________   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    bank transfer    : __________________________________________   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    system quittance : __________________________________________   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    (If you register in abroad you don't need to fill this          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     'payer's name...'-field!                                       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    Maksajan nimi ja osoite pankkisiirtokuitissa                    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    (T�m� on yleens� sama kuin oma nimesi ja osoitteesi paitsi jos  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     vaikkapa vanhempasi maksavat rekister�inti maksusi (jos olet   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     liian nuori - tai liian ujo ;-) ) )                            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                                                                    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    How can I get  : ____________________________________________   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    contact to you : ____________________________________________   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    (BBS numbers   : ____________________________________________   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     where you     : ____________________________________________   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     visit  etc.)  : ____________________________________________   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                                                                    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    Comments about UrW : ________________________________________   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                         ________________________________________   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                         ________________________________________   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                         ________________________________________   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                                                                    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    To which name you wish to register UrW : ______________         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    (14 characters is MAXIMUM length of your registeration name.    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     Use your alias or fantasy-name if you wish. Upper and lower    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     case has difference.)                                          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    Mille nimelle UrW rekister�id��n                                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    (14 merkki� on rekister�intinimesi MAKSIMI pituus.              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     K�yt� lempinime�si tai fantasianime� jos tarvis. Pienill� ja   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     isoilla kirjaimilla on eroa.)                                  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--------------------------------------------------------------------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      U N R E A L   W O R L D   V 1 . 0 0  - REGISTERATION FORM     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--------------------------------------------------------------------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you've filled registeration form put in the lette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t it to me and pay the registeration cost (FIM 50,-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 $50) to my bank account. When I get your let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akes few days (maybe weeks if you register from abroa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don't panic) ) I check if you have payed register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t and after that I'll send you a letter which includ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 least your registeration code which you can typ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config and enjoy of registered UrW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Real World v1.00B documentation                                  Page 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.4 - These docume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se documents ignore lots of things you should know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aying real RPG's and computer-rpg's such as NetHack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gue,Omega,Moria etc. will help you. UrW has lots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on with games listed above. Playing real RPG's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so very recommended and helps you to play UrW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should also read URWRUMORS (txt file) from your Ur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. With small pieces of information which you'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nd from these documents, little bit of luck and litt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it of intelligence I presume that you will learn to pl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rW as I've ment it to be played and I've ment UrW to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listic - not lark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GENERAL ABOUT UR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1 - What is UrW?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ortly and pithy; UrW is a character-graphic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le playing game, which places to world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khyrnia, to time which is little bit like 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ddle-ag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like many of other 'role-playing-games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rW is not barely killing,finding gold or walking arou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caves. Let the next claim be true more or less, st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'd like to say; UrW is an entirety, its own world,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ly bunch of illogically gathered adven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 Only UrW-Campaigns can prove it - RNDWORLD isn't s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ne adventure...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rW offers very much traits of real (not computer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le-playing-games. There is gods, many races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asses, special abilities for each class, are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square kilometers, varying adventures, intellig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emies and fellow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own imagination makes this all much more exiting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me might say that I take rpgs and all that kind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uff too seriously but still; if you play UrW just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'game' you propably will not succeed to play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rther than star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aying real RPGs will help you to play UrW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Real World v1.00B documentation                                  Page 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2 - Meaning of lif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UrW you create a character that wanders in wor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Ankhyrnia in varying sceneries in middle of vary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enes. In those days adventurers life was gener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sidered dangerous. You may play your charac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you wish; safely roaming between few villag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out participating to any adventures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loring unknown areas and risking your lif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others hoping for a reward or not. However,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 should always sooner or later sta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l wandering because best part of RPG's is charact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tion in dangerous situations, solving diffe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inds of problems and settling duties. You dec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which adventure your character squeezes its hea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character also had to find its adventur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itself for example talking with other creatur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checking out suspicious places. If you don'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tively try to find adventures you won't be 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find them without few exception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owever you live your characters life, succeeding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eer you up and death may cause true sorrow. You sh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ill avoid characters excessive developing. Play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enjoying RPG should be the main idea. Runn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treasures and senseles slaining of creatur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hope of high experience level is not real ro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aying. Your character will develop during adventur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en if you don't think about i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complishing quests is kind of winning and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proud of solving any problem. Losing means that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dn't accomplish some quest. Real losing is charact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ath. Even in this case character may die valiant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nowing that he/she has done something worthy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he/she has done will stay alive in song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ories. Winning and losing are anyway seconda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ints in UrW. Such as in real life characters lif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es on and on with highlights and unpleasant event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ests and fight for existence will bring excite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characters lif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Real World v1.00B documentation                                  Page 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INSTALL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1 - Unpacking Archiv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is very first version all UrW-files are stor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chive called URW100.??? where ??? is packers exten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ARJ,ZIP,LZH or whatever). You should create own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your UrW and unpack URW100.??? there. UrW takes lots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ace from your hard disk. After you run URW.EXE fir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 it takes few hundred kilobytes more. So keep ab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00 kb free space on your hard disk before you start Ur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y first time after unpa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2 - Configur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            After you've unpacked UrW you need to configur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find program called CONFIG.EXE from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rW-directory. That is the configuration program. Ru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and you'll see this kind of menu on th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rW Configuration Program Version 1.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atibility: UnReal World Version 1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1&gt; - UrW Path: [?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2&gt; - UrW Overlay Path: [?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3&gt; - Creature Data Path: [?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4&gt; - Registered to: [?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5&gt; - Registration Code: [?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6&gt; - Default Music ON/OFF: [?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7&gt; - Use Graphics ON/OFF: [?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8&gt; - Mapping to Disk ON/OFF: [?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 field you want to modify. &lt;ESC&gt; exists and sav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imme a numb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pping numbbers 1-8 will let you change informations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 field. &lt;ESC&gt; returns you to DOS and sa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re is detailed explanation about each field you can chan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rW Pa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ust simply give here your UrW-directory (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re is your URW.EXE (main-program) etc). If you've unpac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ole UrW-archive to same directory then it'll be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rW-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rW Overlay Pa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is field you must define from which pa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rW can find its overlay-file (URW.OVR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verlay-file might make UrW little bit gluey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have slow hard-disk. This path is usually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rW-path. If you wan't to speed UrW up you should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Real World v1.00B documentation                                  Page 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RW.OVR to your ramdisk and change it to your overlay-path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have fast hard-disk let your overlay-path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me as urw-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rW Creature Data Pa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is added to config only to make UrW-fas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slow hard-disks. If you've fast system keep this pa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me as UrW-path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UrW seems to be slow or you know your hard-disk is slow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 this path to your ramdisk. (Your ramdisk size must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 least 140 kilobyt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! You don't have to copy anything to your ram-disk ev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change your creature-path to be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ered to &amp; Registration C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ly registered user will need to fill these field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have unregistered copy make sure that these fiel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empty until you register your UrW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you've registered your UrW put your register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 to field 'Registered to' and your register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des (they'll be sent you when you register your UrW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field 'registeration cod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 Music ON/OF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allows to configure is sound effects &amp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sics are on when you start your game. Musics &amp; effec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always be toggled on or off during pla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Graphics ON/OF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rW can use special fonts to show map-symbols m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sually. It requires at least EGA-monitor and ca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use graphics-mode. When you're using graphics-m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rW will set your monitor to EGA-mode so users wh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VGA-monitor should set their monitors to EGA-m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cause graphics will be so tiny with VGA-monitors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GA-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pping to Disk ON/OF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this option you can define if UrW saves map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each screen where you've been. If this option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f it is very difficult to remember where you've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en and where not. Recommendation is to keep this 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fortunately mapping takes hundreds of kilobytes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hard-disk so keep always enough free space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start UrW-session with this option toggl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Real World v1.00B documentation                                  Page 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3 - How to have an adventu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version 1.00 you have opportunity only to play on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d-dungeons which we have used to see in NetHa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Moria. Random dungeons are created by exter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called RNDWORLD.EXE. You have to run this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erytime you die or just wish to create new dungeon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of course you have to run it before you start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y first UrW session because there is no dungeons alread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ed in URW100.??? archive as you unpack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4 - Summary how to make UrW to wor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Unpack URW100.??? archive to it's own directo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Run CONFIG.EX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Run RNDWORLD.EX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Run URW.EXE and enjo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CHARAC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1 - How to create a charac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may create character from main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URW.EXE) by pressing &lt;F2&gt; from the first men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simply running CRTPLR.EXE from DOS-promp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TPLR asks all necessary questions to cre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 you like. After you've accomplish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 module or just want to join your charac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new module it can be done from CRTPLR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2 - Abiliti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acteristics of characters are seen in abiliti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which characters race and class will affec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ilities are shown by numbers from 3 to 18 whe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 is worst possible value. Ability values can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more than 18 but those are very unique cases whe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 is real master in current 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iliti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ghting (Short Distanc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 combat ability. Tells how good you charac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to fight with swords etc. close combat weap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Real World v1.00B documentation                                  Page 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ghting (Long Distanc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ility to handle long distance weapons. Tells how goo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haracter is to use bows and throwing-weapons (Spear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urikens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ending and Protectiv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lls how well your character can yield enemys attack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eng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ength affects in Fighting abilities and it help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 heavy items,break doors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sd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sdom affects for example in reading scrolls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lligen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lligence is required to handle magical item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Zapping wands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gil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gility affects for example in characters defend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ilities, rushing away from under dropping rocks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ps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ctn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ctness is required to find hidden items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course to use throwing-weapon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hysiq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hysique tells is your character slender or sturdy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affects in defending abilities. Physique doesn't t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r character is healthy or sickening one - it ju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ells something about your size and if you're sturdy o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le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ism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isma is ability to calm enemy with few words or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ke people to be your friends. Charismatic character ge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sily friends and less charismatic character usu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kes his/her talking partner ang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ed tells your characters running speed. It tell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well you catch escaping enemies or how well you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scap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Real World v1.00B documentation                                  Page 1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t Poi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Hit points tell you how many points damage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 can endure before death. When your h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ints drop to zero - you die. Almost all attack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take away much more than one poin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t points can be restored by resting or having so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aling medicine for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 RAC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must choose one of the six classes and 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six races for your character. There is mu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fferences between races and that's why I'll n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rtly tell something about each race. I'd recomm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est all six races in game and after that dec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one of them you lik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can't imagine for example what it is lik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be a half-troll then don't be a half-troll - but don'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EVER choose some race just because it is so stro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intelligent etc. It is fatal mistake to cho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example half-troll to your race and them play Ur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ust like a regular human - that's insult again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PGs. You should always act like your race requir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example hobbits are afraid of big creatur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especially trolls)r and they like eating a much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ves are lawful,virtuous race who don't slay creatur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especially animals) for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1 - Hum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 presume you all will know quite much about the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gly creatures. Explanations of different Human-Rac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-cultures in Ankhyrnia are hopely coming somewhe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uman can take whatever class he/she lik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umans don't have bonuses or minuses in any 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Real World v1.00B documentation                                  Page 1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2 - Half-or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lf-Orcs are not necessarily always so dirty and ev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pure orcs. Half-Orc is born after an orc has 'chosen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temporary female from human-race..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lf-Orcs look like ugly people who have sharp teeth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ttle bit like nuzzle-shaped head and glittering 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yes. Half-Orcs are seen occasionaly at settled area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ually they are left in peace because human mind usu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rols Half-Orc little bit more than Orc-mind. Half-Orc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not usually more good than evil - they just wan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ve their lives without punishment for their differenc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times they might become unruly and act like an Orc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next moment they might act like scary strang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arching for the refuge. Half-Orcs can talk both Orcish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Human-languages. Human-language is usually thei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onger language but they aren't still very charismati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ings. Pure Orcs will react friendly (compared to Orcis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ntard) to Half-Orcs but sometimes they might bash th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ust for a pure evil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lf-Orc ability bonuses &amp; minu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sible classe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rrior Priest Mage Rogue Cleric Hunter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X       -     -     -     -      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ENGTH: +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Half-Orcs have great strength inherited from Orc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SDOM: -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Orcs simple mind will make Half-Orc little bit stup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GILITY: -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Half-Orcs will inherit bow-legness from pure Orc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HYSIQUE: +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Half-Orcs are usually sturdy and taller than pure Orc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GHTING (SHORT DISTANCE): +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Strength and combative mind of pure Orcs will incre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ENDING AND PROTECTIVES: +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icker skin will cause extra prote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T POINTS: +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Half-Orcs are persitent and they have thicker skin th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verage especially in hands and fe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Real World v1.00B documentation                                  Page 1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3 - El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lves are eldest human related race in Ankhyrnia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Actually humans are related to Elve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ves are incredibly beautiful and valiant race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unfortunately fading from Ankhyrnia. Elves we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st ones who walked on Ankhyrnian and that's wh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st of geographical toponyms are Elven-languag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ading J.R.R. Tolkien's literature will give you righ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cture about Elv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lves have usually blond, gold-glossing hair and th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slim, agile and beautiful to look at. Their complex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usually more pale than white people. Elven sense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veloped further than regular man because of earth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ving. They can see,hear and smell many times sharp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n human. Anyone who belongs to other race can't kn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erything about Elves. They have ability to make thei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tensils so wonderful that other races think it is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gic - but it is only natural to Elves. Elve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iendly if they are approached friendly. Nowadays th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way usually have to be suspicious because they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ding race and there is evilness all over the Ankhyrnia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ven language is beautiful to listen. When many Elv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speaking one might almost think it is singing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re is no much knowledge about different Elven rac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Ankhyrnia and they are not separated because du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undred of years they are merged to each others and beco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race that includes small exceptions. Different Elv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nguages are also merg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lves are interested in arts, especially in music. Elv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earthy beings and there is tales that Elves can tal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animals. They live usually in old forests and thei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ts and existence will make their dwelling pla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autiful area where the trees seem to be young for ev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where grass is glittering and flowers smell so amaz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y that it feels like a dream. Usually Elves don't ev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t other races to enter their for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f ability bonuses and minu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sible classe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rrior Priest Mage Rogue Cleric Hunter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X       -     X     X     -      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ENGTH: -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Slim and bow-liking Elves are weaker than avera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SDOM: +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Elves are naturally blessed with wisdo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GILITY: +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Agility of Elves is excell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Real World v1.00B documentation                                  Page 1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HYSIQUE: -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Elves are more slim than sturd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GHTING (LONG-DISTANCE): +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Elves are master of bows &amp; throwing-weap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ENDING AND PROTECTIVES: -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Elves will endure hits weaker because of slim physiqu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4 - Halfl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lflings are short, robust, human-like beings. Th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also known with names such as Hobbits (Halfling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ually call themselves Hobbits) and Periannath (Elv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nguage). They are about 60 - 120 cm tall (or sh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 say short) and inclined to fatness. Most usual 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regular Hobbit is height of 100 centimeter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st of them have curly, brown hair and blue ey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lflings are cheerful and peaceful beings who avoi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lict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ading J.R.R. Tolkien's literature will give you righ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cture about Halfling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lflings love farm-food,beer,parties,jokes and thei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wn home inside a green hill. Their dwellings are re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ually diggeg under the ground and they look like bi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rnished caves. Their dwellings are called 'Smials' -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y say it in Hobbit language. Halfling culture is mu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re different than ours. At their birthdays they g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ents to their guests. Sometimes they may spend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ay just doing gardening or eating and celebrat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lflings live in their own communities and they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ually afraid of big people (we all are scared of hu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angers if you ask them). Most of them are afraid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ating too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ushrooms is one passion of every Halfling. Re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lfling can cook mushrooms in so many ways that hum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ght think it's a waste of time. Art of cooking (and a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eating) runs in every Halflings vein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ery small part of Halflings have ever gone away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ir community. Halfling adventurers are very uniq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s and I have to tell you that they are not very good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even if they dare to wander away from communit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lflings are perfect rogues - small, quite fast and ag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s. No Halfling have never known any kind of magic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ilities. Halflings usually aren't interested in magic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afraid of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Real World v1.00B documentation                                  Page 1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lfling ability bonuses and minu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sible classe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rrior Priest Mage Rogue Cleric Hunter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X       -     -     X     -      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ENGTH: -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Hobbits aren't quite strong - so small ones can't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y stro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GILITY: +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Even they are quite robust, Halflings are agile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HYSIQUE: -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is minus just for because of their siz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T POINTS: -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Small body endures less dama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GHTING (SHORT DISTANCE): -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Halflings have always avoid conficts so they don't mas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t of fighting so wel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ENDING AND PROTECTIVES: -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e shorter your legs are the slower you will get aw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blow com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5 - Dwar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warves are about 100 - 140 cm tall, sturdy and fie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uman kind of race. Dwarf-females look very much lik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warf-males and it's very hard for outsider to recogn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two from each other. Dwarfmales have usually lo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ard and they get bald quite young. Dwarves are stro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hey won't get tired very often - running is almo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ly thing that takes Dwarfs strength away in qui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rt time. They are race that lives deep insid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untains digging tunnels and halls and mining jewel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combat situations Dwarves use axes and hammer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lves and Dwarves don't like each others partly beca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very different kind of culture and partly becaus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sons that have been forgotten in hundred of years.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cord appears mostly in blather - only few times Dwar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Elf have attacked with weapons against each other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warves don't usually come out from their dark cav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y live in big communities and create empires that st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hundred of year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ading J.R.R. Tolkien's literature will give you righ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cture about Dwar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Real World v1.00B documentation                                  Page 1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warf ability bonuses and minu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sible classe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rrior Priest Mage Rogue Cleric Hunter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X       -     -     -     -      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ENGTH: +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Strong are the Dwarves - it's not the weak hand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ises a pick-axe from the morning till the end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GILITY: -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Dwarves aren't very agile. This ability atrophies all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me from the Dwarves that rarely get out to wand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HYSIQUE: +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Dwarves have always been sturdy and broad-shoulder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T POINTS: +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Dwarves are tough and full of ze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GHTING (SHORT DISTANCE): +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eir hands have grown strong enough to wave a weap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well as a pic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ENDING AND PROTECTIVES: +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Sturdy body will block some of weak h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6 - Half-Tro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lf-trolls have many things in common with half-orc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der troll mind there still remains a bit of humanity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 troll mind is much more dominative. Half-troll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ll, but not as tall as pure Trolls and they look lik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urdy, dark or gray burlesque looking humans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lattened nose and sharp, twisted and dirty teeth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lf-trolls have inheritet a whole lot of trollis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renght, but they are not as strong as pure Troll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lf-trolls are seen sometimes, and usually they are lef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peace. Orcs and other members of Orcish race are to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ake Half-trolls as their leaders quite of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Real World v1.00B documentation                                  Page 1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lf-troll ability bonuses and minu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sible classe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rrior Priest Mage Rogue Cleric Hunter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X       -     -     X     -      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ENGTH: +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Innate trollish strenght affec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LLIGENCE: -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Uncosiderable dullnes of Troll mind resists norm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nk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SDOM: -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More minus due to Trollish stupidit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CTNESS: -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rolls have never liked throwing weapons so exactn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s atroph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GILITY: -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Big body is not very ag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HYSIQUE: +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Size of Trolls is inheri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T POINTS: +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rolls are tough and sturdy and it is inherited as wel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GHTING (SHORT DISTANCE): +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Insane strenght and will to fight affec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ENDING AND PROTECTIVES: +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'Troll's skin is like rock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 CLASS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1 - Class explantions &amp; tab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re is short explanation for all six clas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rri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rriors are fighting specialists. They are always read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enter dangerous adventures and to defend weaks again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il forces. Warriors are fearless and brave. They ar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s who will someday be rulers of kingdoms. Warrio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ort swords in battle and they usually wear quite heav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m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Real World v1.00B documentation                                  Page 1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e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ests are holy people who spend their lives praying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ir gods and helping other peoples with those prayer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ests can use spells - which they've learned from thei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ds. Priests support pole-weapons like staff and bo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ests usually wear leather armors or not armor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ges are mortals who have greatest mental powers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ole Ankhyrnia. As mage grows he will be learning m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werful and useful spells. Mages are admired and they'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threatened and attacked very often. Mages will figh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daggers and knives when they don't wish to was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ir worthful spells. Mages always use some kind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mors (usually leather) because they are quite weak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tle and don't endure many h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g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ogues make their living by stealing and solving ques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their very useful abilities. They are agil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lligent and charismatic. Rogues have many abiliti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help them to survive even without weapons. Rogues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good or bad and not all rogues are kept as a society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emies. Rogues support long-distance weapons and th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re likely escape than enter to short-distance bat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eri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erics are knights who have sweared an oath to 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ir lives in some cult praying and offering to thei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d.Clerics are religious people and they'll hel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sunderstood and weak people to name of their god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y are like warriors who will fight against evil with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 priest-abilities. Clerics can use priest-spell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lerics have special abilities to fight against chaotic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evil forces. They can for example turn unde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ures without holy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u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unters are earthy and sometimes little bit herm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ople. They live usually alone and defend peopl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rrounding countries from danger. Hunters are experienc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ghters (especially against beasts) and they can surv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where if there is woods nearby. Hunters can use m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tural gifts, such as herbs, to many useful mean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Real World v1.00B documentation                                  Page 1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verage ability-values of each clas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ass  Wisdom Agility Strength Charisma Intelligence Exactness Physique Speed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rrior  9       11      13        11       11          12       13      1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est   13      11      11        11       13          11       5       1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ge     13      11      11        11       14          11       5       1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ogue    11      15      11        15       11          11       7       1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eric   14      12      13        11       14          11       13      1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unter   11      15      13        11       12          13       13  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ice that race bonuses &amp; minuses will be added to the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s so they might raise or lower values by sever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ghting and defending are counted as following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simply average of four valu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ghting (Short Distance): Agility+(Strength*2)+Exactness/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ghting (Long Distance): (Exactness*2)+Strength+Agility/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ending &amp; Protectives: (Agility*2)+Physique+Strength/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 speed is counted as following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Average of Strength and Agility + check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urdy Physique makes character slow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ed : (Agility+Strength+(18-Physique))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NOTE! Bonuses and minuses can still change fighting-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ending- &amp; speed-values out of counted answ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2 - Class Special Abiliti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ass in UrW means much more than few bonuse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w abilities. Each class has five special abiliti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are unique for just that class. In the game the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ilities can be found from menu under &lt;F5&gt;-ke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al abilities are unfortunately working only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ered version. These abilities help your charac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survive and act with creatures and you'll find th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y useful as you notice what how often you can use the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abilities won't of course always work at the fir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y. Sometimes you must try even tens of times unt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succeed in ability. On the higher level your charac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the easier these abilities will work. When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 is for example on the tenth level it is ve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sy to succeed in these 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re are explanations of each abilities for each cla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Real World v1.00B documentation                                  Page 2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3 - Warrior Abiliti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Bash by fis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re is no weapon available, for a reason or anothe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rrior can still hit his enemy by f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Double Bash by Prim.Wea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rrior can make two quick, deadly bashes to same creatu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his primary weapon. In this case there is 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sibility to select type of bash - it is always norm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is case. This is very effective attacks when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cc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Wrench weapon away from creatu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rrior can wrench weapon away from enemy for examp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he doesn't want to hurt enemy or just want to get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ee weapon. UrW will add wrenched weapon to charact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ventory and it can be wielded as any weap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 Remove little rocks (�,�,�,�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rriors are strong enough to remove little away in cav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even in countryside. This option makes it easier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 around in collapsed dungeon or mountainside. Warri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sts one hit points every time he tries to move litt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cks because that's so hard job. Even he you don'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cceed in moving hit point will be decr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 Throw the creature arou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rrior knows who wrestling moves that allows him to thr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emy even towards hard wall. It is recommended to do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 nearby wall that your character can crush enemy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ll which makes most serious damages. Of course such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rows will hurt enemy even if there is lots of free spa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ound but it still takes quite long to beat enemy lik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4 - Priest Abiliti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Real World v1.00B documentation                                  Page 2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Run quickly aw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is trick works you can run even tens of meters bef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enemy can start its chase. Very useful trick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scape dangerous combat situation. Enemies must be bes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before you can use this option succesfully. If enemi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further than one screen-character from you this o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esn't work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 -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,x,y,z - enem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   </w:t>
      </w:r>
      <w:r>
        <w:rPr/>
        <w:t>in this case only two nearest enemies</w:t>
      </w:r>
    </w:p>
    <w:p>
      <w:pPr>
        <w:pStyle w:val="PreformattedText"/>
        <w:bidi w:val="0"/>
        <w:jc w:val="left"/>
        <w:rPr/>
      </w:pPr>
      <w:r>
        <w:rPr/>
        <w:t xml:space="preserve">            ���</w:t>
      </w:r>
      <w:r>
        <w:rPr/>
        <w:t>z��w��   (w and x) would stay to their positions as</w:t>
      </w:r>
    </w:p>
    <w:p>
      <w:pPr>
        <w:pStyle w:val="PreformattedText"/>
        <w:bidi w:val="0"/>
        <w:jc w:val="left"/>
        <w:rPr/>
      </w:pPr>
      <w:r>
        <w:rPr/>
        <w:t xml:space="preserve">            ��</w:t>
      </w:r>
      <w:r>
        <w:rPr/>
        <w:t>y���@��   you'd run away.</w:t>
      </w:r>
    </w:p>
    <w:p>
      <w:pPr>
        <w:pStyle w:val="PreformattedText"/>
        <w:bidi w:val="0"/>
        <w:jc w:val="left"/>
        <w:rPr/>
      </w:pPr>
      <w:r>
        <w:rPr/>
        <w:t xml:space="preserve">            �����</w:t>
      </w:r>
      <w:r>
        <w:rPr/>
        <w:t>x���   Rest two (y and z) would act as normally and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   </w:t>
      </w:r>
      <w:r>
        <w:rPr/>
        <w:t>start to follow you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Identify Scro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character can identify one of your scrolls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succeed in this 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Identify Po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character can identify one of your potions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succeed in this 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 Bluff the creatu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priest uses this ability he starts to run and jum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ound the creature as long as it confuses. If prie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cceeds to confuse monster he can make several mov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for example hit creature or wield a weapon) bef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ure can move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 Eat some natural foo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est are trained to survive without man-made foo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their pilgrimages. As you use this ability,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 starts to search for plants etc. natural-foo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could fill his stomach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Real World v1.00B documentation                                  Page 2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5 - Mage Abiliti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Run quickly aw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is trick works you can run even tens of meters bef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enemy can start its chase. Very useful trick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scape dangerous combat situation. Enemies must be bes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before you can use this option succesfully. If enemi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further than one screen-character from you this o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esn't work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 -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,x,y,z - enem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   </w:t>
      </w:r>
      <w:r>
        <w:rPr/>
        <w:t>in this case only two nearest enemies</w:t>
      </w:r>
    </w:p>
    <w:p>
      <w:pPr>
        <w:pStyle w:val="PreformattedText"/>
        <w:bidi w:val="0"/>
        <w:jc w:val="left"/>
        <w:rPr/>
      </w:pPr>
      <w:r>
        <w:rPr/>
        <w:t xml:space="preserve">            ���</w:t>
      </w:r>
      <w:r>
        <w:rPr/>
        <w:t>z��w��   (w and x) would stay to their positions as</w:t>
      </w:r>
    </w:p>
    <w:p>
      <w:pPr>
        <w:pStyle w:val="PreformattedText"/>
        <w:bidi w:val="0"/>
        <w:jc w:val="left"/>
        <w:rPr/>
      </w:pPr>
      <w:r>
        <w:rPr/>
        <w:t xml:space="preserve">            ��</w:t>
      </w:r>
      <w:r>
        <w:rPr/>
        <w:t>y���@��   you'd run away.</w:t>
      </w:r>
    </w:p>
    <w:p>
      <w:pPr>
        <w:pStyle w:val="PreformattedText"/>
        <w:bidi w:val="0"/>
        <w:jc w:val="left"/>
        <w:rPr/>
      </w:pPr>
      <w:r>
        <w:rPr/>
        <w:t xml:space="preserve">            �����</w:t>
      </w:r>
      <w:r>
        <w:rPr/>
        <w:t>x���   Rest two (y and z) would act as normally and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   </w:t>
      </w:r>
      <w:r>
        <w:rPr/>
        <w:t>start to follow you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Identify Staf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character can identify one of your staffs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succeed in this 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Identify W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character can identify one of your wands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succeed in this 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 Scare the creatu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cause mages are honoured and scared they can try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are their enemies with this command by threa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urn them to frogs etc. Naturally, this kind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reaten works only to creatures that understand mag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 Move mental energy to foo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ges have great mental power and that's why they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y to move their mental energy to food. As mage star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ability his concentrates and if concentr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cceeds mages stomach fills little bi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Real World v1.00B documentation                                  Page 2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6 - Rogue Abiliti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Run quickly aw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is trick work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run even tens of meters before your enemy can sta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s chase. Very useful trick to escape dangerous comb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tuation. Enemies must be beside you before you can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succesfully. If enemies are further than 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-character from you this option doesn't work. Examp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 - you w,x,y,z - enem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   </w:t>
      </w:r>
      <w:r>
        <w:rPr/>
        <w:t>in this case only two nearest enemies ���z��w��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w and x) would stay to their positions as ��y���@��   you'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n away. �����x���   Rest two (y and z) would act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rmally and ���������   start to follow you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Move silent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is ability succeed rogue can walk without a soun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you use this ability you must always tell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creature you are creeping awa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gue doesn't need any special place to use this abilit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try this even in area where is free space aroun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succeed, creature can't locate you for a f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nutes but if you stay around long enough you will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urse become noti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Steal creatures stuff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gues can of course steal items from other creatur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steal only gold &amp; items with this ability. Armo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weapons are too difficult to steal when someon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aring them. As you succeed your character will get go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some item from poor target. Remember, that so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ures don't have anything to steal. If you don'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cceed your stealing will be noticed and some creatur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react violently to you 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 Remove trap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gues can remove traps if they are noticed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 Open locked doo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gues can open some locked doors even without picklock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Real World v1.00B documentation                                  Page 2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7 - Cleric Abiliti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Turn Unde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eric can turn undead creatures by power of his belief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urning succeeds undead creatures usually escap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don't ever come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Identify wea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erics have been trained with weapons for such a lo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 that they can identify how effective weapon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if they are magical. It is good to use this abil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time you get a new weap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Scare the creatu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erics can scare some creatures by shouting holy wor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cursing them to darkness. With this ability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scare more than undead cr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 Bash by fis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excatly same ability than warri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 Identify Scro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character can identify one of your scrolls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succeed in this abilit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8 - Hunter Abiliti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Remove trap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unters can remove traps just the rogues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Medicate yourself with herb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unters can use herbs to heal their wounds. To use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ility there must be trees around your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Make an arr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r character is in forest he can make arrow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en to whole neighbourhood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Real World v1.00B documentation                                  Page 2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Kill creature by han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ability that hunters use to slay creatures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y have lost their weapons or want to end batt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ickly. As you hunter uses this ability he tries to bi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strangle his enemy to dead. This ability won't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urse work to all size of creatures but hunter can k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en a man or orc with this ability if it succ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 Eat something natur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hunter is in forest he can find some eatable plant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 GAME STRUCTU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1 - Pop-up Window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rW uses several different kind of windows. Most gener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window who asks you to give some direction. When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ive direction it doesn't mean that becoming effects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fect to all positions on that line. Effects will aff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ly to position what is side by side you in giv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ion. For example some spells need to know direc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is case spell will be directed only to position s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side you in given direction. It's same thing that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ld UrW to open door. In this case too door must b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urse side by side you. There is special long-distan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lls and commands which need you to select target.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cases effects can affects further from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ion examp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You are using spell of identify alignment and you nee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 direction where to aim i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 is you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is orc.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is door.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is floor.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,� are w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</w:t>
      </w:r>
      <w:r>
        <w:rPr/>
        <w:t>o�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@��o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Real World v1.00B documentation                                  Page 2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in this case give direction to left (Ea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ll won't affect to orc because it isn't side by s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. If you give direction to upper-left (North-East)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find out orcs alignment because it is side by s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re is no exceptions in this rule! WHENEVER you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ked to give DIRECTION becoming effects will affects on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position side by side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is also lots of menus and other PopUp-window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escape them (with few exceptions) by pres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SC&gt;. There usually reads clear information what you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 in current menu or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2 - Hel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will always see main commands if you press &lt;?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there is no any pop-up menus on the scree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is also lots of inner-help windows avail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game. There usually reads in pop-up windows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see help for current situation. Feel fr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ap &lt;?&gt; anywhere it is possible and anywhere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ed it. You must always have these document (URW.DOC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your UrW-directory to make sure that inner-hel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s will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 BATTLE SYST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1 - General about batt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can cause damages to enemy by several way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example kicking,hand-weapons,throwing weapons,u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 tools or using some classes special abiliti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on to all these methods is that after attack-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ayer must give a direction or target where atta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directed. If you're using throwing-weapons or bow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rget can be as far as your weapon flies but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nd-weapons your enemy must be inside 'touch-range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next screen-position beside you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I told above, you can hurt your enemy by several way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apons are only one part of these methods. Invent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ayer will soon find more ways to slay enem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'll now explain most general ways to hurt enem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Real World v1.00B documentation                                  Page 2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2 - Striking-weapons (hand-weapon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order to use hand-weapons they must be readi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your hand(s). You can wield (ready) weapons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w&gt;-command. You can see readied weapons o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istics-screen line titled 'weapons'. Left wea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primary weapon) is your main weapon and right wea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secondary weapon) is your repelling weapon which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also used to attack as well as your primary weap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character repels armed attacks automatic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secondary weapon. Secondary weapon naturally wea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wn as it takes many hits and someday it breaks up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want to protect your primary weapon from w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 you should always use secondary weapon. If you don'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secondary weapon you repel armed attack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matically by that weapon. You can use both weap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ually. You don't have to use two weapons or weapon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if you don't wish. In last case, you can`t rep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order to bash by primary or secondary anytime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sh they both must be one-handed weapons. If you wis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use two-handed weapon you can have only one wea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(either primary or secondary) your hand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both weapons are two-handed you can't use th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 all. You can change your primary weapon to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ondary weapon (and opposite) with &lt;W&gt;-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shing enemy is done with keys &lt;1&gt; ja &lt;2&gt; depend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if you want to use primary (1) or secondary (2) weap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you've given bash-command you will be asked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ion where to bash. Remember that you enemy mu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in next screen-position beside you until you can h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. After you've given a direction you will be promp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bash-type menu. UrW knows 5 different kind of way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blow. These fiv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1&gt; - Norm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low which is most general to current weapon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example with swords this is slash toward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emy approximately to height of your own chest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 whips this might be blow towards enemy fro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hind your shoulder, with knives and dagge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is stroke towards enemys chest holding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ndle with your little finger nearby bla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thumb nearby bottom of the handle etc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low causes normal damage of the weap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ccording to your fighting abilties withou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onus or mi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Real World v1.00B documentation                                  Page 2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2&gt; - Thr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low is very typical for spears and short sword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lade is thrusted through enemys chest or stomach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blow causes least damage but it hits mo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asily. (lots of bonus to your fighting abilities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rust is used to beat weak enemies as soon 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ossible or when you need to hit eas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3&gt; - Sla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attack causes many quick slasesh toward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emy. This attack is very typical for nunchaku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whip and this is used almost only wi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ose two weapons and some daggers. Quick slash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e hard to make hit but when you hit with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ttack your weapon makes several wounds (becau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re was several slashes) and rips your enem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ery painfully. Slash is used to cause maximu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mages with weak weapons. And slash is usual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st effective attack of any slashing weapon s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t is used a lot. Slash-attack done by whi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very danger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4&gt; - Ai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im is most difficult attack to hit enemy bu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uses damages that make it worthy of trying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im is well aimed (no kidding? ;-) ) bas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at can kill enemies, who would die after sever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rmal bashes, by one hit. Damage of aiming weap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n even treble. If aim doesn't kill enem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mmediately it cuts off enemys hands,claws,feet etc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cause it is very hard to hit with broken h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snapped feet won't help you to run it is ve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ful to use aim. It also offers you a gre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leasure to un-arm your enemy like this. B-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im can be used with any cutting weapon because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ttack because always very effective when 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cceeds even done by short swords. But remember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at aim is damned difficult hit without hig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ghting-abilities. Aim is used to make strong enem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abled in combat, to survive in hopeles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tuations (back against wall and big cave tro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unning towards) or just to slay enemy as fast 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ossible. Proud warriors hardly use other attac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an aim - that's one thing what makes them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arri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Real World v1.00B documentation                                  Page 2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5&gt; - Overh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ypical barbarian-style blow executed by fu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ength, over your head and curved course toward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emy. Overhead is quite slow attack and that mak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t pretty difficult to hit enemy. Overhead is als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ery effective when it hits. Overhead is us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ually with heavy weapons such as clubs,hammers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ig swords. The heavier your weapon is the more 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makes damages in overhead-attack. With ve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eavy weapons overhead can be even more dangerou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enemy than aim. As I said, overhead is qui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slow attack and when you don't succeed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lose one turn and your enemy can hit you twic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fore you raise your down swinged weapon up again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olls use almost always overhead-blow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! You can't use every bash-type with every weap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example wooden sticks can't be used to aim limbs of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whip is little difficult to thrust inside your enem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weapon can usually be used only two or three way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3 - Throwing-weap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 throwing-weapons (which includes bows too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you by &lt;T&gt; (Throw) command. In order to throw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daggers or axe you must have them in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nds (primary or secondary weapon). 'Weapons'-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statistics screen will tell you weapons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in your hands. Notice that every throwing-wea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except bows) can be used also as striking-weapon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want to shoot by bow you must wield bow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primary weapon. (&lt;w&gt; is wear/wield command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fter you've given throw-command you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ked for what you will throw/shoot. Possib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s for that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0&gt; - Arr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can shoot your arrorws by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1&gt; - Primary Weap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can throw your primary weapon by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2&gt; - Secondary Weap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can throw your secondary weapon by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Real World v1.00B documentation                                  Page 3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ill be asked for target after you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oosed what do you want to throw/shoot. You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oose target by moving cursor from numberpa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target can't be out of weapons throwing/shoo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ge or out of your field of vis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en you throwing-weapons (spears etc.) hit to enem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y aren't lost for ever and you can get them ba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battle. If your enemy is intelligent enough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pick weapons that didn't hit and throw them ba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you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4 - Ki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may kick enemies with &lt;0&gt; key. After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have to choose direction where to kick.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emy must be in next position of the screen compa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your character before kick can hit. Kick m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use small damages to enemy or miss it. If kic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its well it may set your enemy off balance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that you have few extra turns to do someth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le your enemy scrambling up. Naturally it is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od idea to kick enemies much more stronger th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- they hardly will budge. Kick is used to sl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wn enemy (especially if you manage to set ki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off balance) or in situations where you don'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nt to kill enemy but for example make it to ru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way damaged en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5 - Special fighting techniqu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Some classes have useful fighting moves in thei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al abilities (F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If enemy is behind the door when you kick it op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or naturally hits it. Very useful trick to en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o guarded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Horseman gets some bonus to him/her fighting abliti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cause of height dif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Fighting on the table will raise your fighting abiliti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cause of height dif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When retreating it is useful to move all possi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rnitures on the way of your enemy to slow its ch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You can jump from the table straight onto enem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Real World v1.00B documentation                                  Page 3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. GODS, VIRTUES &amp; ALTA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.1 - Playground of the go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khyrnia was born of energy, energy was crea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Ayinar - the god of all god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st important god (and actually only real god)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khyrnia is Ayinar - father of the earth. Ayin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six less powerful spirits to be six smaller god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nd these six are the ones who are prayed b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haracters who will wander in Ankhyrnia. There is go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each of six classes. So warriors pray diffe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d than hu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.2 - Virtu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etter your virtues are the more gods will lik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. The more gods will like you the more you will g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id from them. There is five virtues UrW that eve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 tries to increase higher and high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rtues ar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or        - are you brave and fearless, are figh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or the right thing?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Honor        - are you coward, will you beg for a mercy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ght to live or death? Will you g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your gold to bandites or try to kee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m honourable in your own pockets?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Honesty      - will you steal, will you lie?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on't you tell the truth - more like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ven die?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irituality - do you believe in gods and sacrific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m, or do you just ignore them and t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 survive by your own?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ustice      - will you slain helpless creatur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ll you unchain chains of the slav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acts in game will increase or decrease your virtu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nd your title and alignment (chaotic,neutral,lawful) will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choosed by checking your virtu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r virtues are good your god will for example he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, cure you from poisonism, feed you etc. This all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ppend is you're virtuous guy and pray ( &lt;p&gt; in game )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god for a help. If you virtues are low your god won'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nish you but you will be shamed because of your title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is no way  you can get anykind of help from your g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Real World v1.00B documentation                                  Page 3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.3 - Praying at alta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re can be altars in forgotten dungeons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blic temples. Altar are very important plac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o show how religious you are. When you are praying a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ltar you can increase your virtues or get informatio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u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you move on altar you will see an altar stone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 where you have to choose some option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ery time you pray at altar you must draw ho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gure (rune) on the altar stone and mumble some mantr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get contact to your god and the spirits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iritualit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st you have to choose a virtue what you are pray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. Virtues are Spirituality,Honour,Valor,Hones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Justice and you can choose one of them by pres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 1-5. Effects of praying will affect only to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virtue. You can of course pray as many time as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nt and as many virtues as you want, but only 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fter you have choosed virtue you have to draw ho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gure on altar. Every virtue has different kind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gure. Figure can be drawn by numberpad. Cursor (#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s to different directions just like you move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re are figures for virtu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'd better print these pages, these are not s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sy to rememb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irituality:   ####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# # 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nour:          #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# # 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or:          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 #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nesty:      ###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# # #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ustice:     #  #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##  ##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Real World v1.00B documentation                                  Page 3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you've drawn holy figure you have to write tw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tras. First one tells how you want to pray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econd is mantra for virtue you are pray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tras should give in following forma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-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is 1st mantra and b is second. There must be - charac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tween of th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tras what will tell how you want to pray ar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R,UMA,OAT and KU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lanations of 1st mantra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ill have information how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rease specified virtue. These hints are ve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ful and if you obey them, your virtues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M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ill have information h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gh specified virtue is. (0-255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 will be shown in following forma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/25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 tells you how high specified virtue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mantra will increase specified virtue using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hysical energy. Your current hit points must be at lea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 or you can't use this mantra. You will lose 10 h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ints and specified virtue will increase 10 un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U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this mantra you can sacrifice gold and incre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ed virtue with that. You will always sacrifice 25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ld pieces, that is minimum and maximum. Those 250 go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eces will increase specified virtue by 20 uni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ond mantra is mantra of specified virtue you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aying f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tras for virt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irituality - JEM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nour       - HAM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or        - AMR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nesty      - TU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ustice      - EM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Real World v1.00B documentation                                  Page 3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AYING 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, for example want to increase your Valor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crificing gold you have to act as following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oose virtue you want to pray by pressing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at virtue. Number for valor is 3, so press 3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 you must draw holy figure. Press follow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s from numberpad (NumLock Off of course)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11666 (Holy Figures are descriped on the previo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s). Then you have to write those two mantra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cause you want to sacrifice gold your fir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tra should be KUM and mantra for valor is AMRA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 you writ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UM-AMR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press &lt;ENTER&gt;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centration figure appears to screen and flash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several seconds, after that you can see effec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prayer on the altar ston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. CREATUR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.1 - Short descrip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learn more about some creatures that exists in Ur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should play some real RPG or read fantasy-literatu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olkiens,Beowulfs etc. There is also creatures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st only in Ankhyrnia - I'll give further descrip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them (and all the other creatures) in becom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s. Here are very short descriptions for creatur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can be seen in dungeons of doom - in RNDADV-rand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ven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rmal Orc is about 1,5 meters tall ugly and ev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umanoid. Orcs were created by torturing elv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c has thick,dark (usually almost black) skin and 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yes. Orcs use to destroy and rage where ever they ar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c is little bit weaker in combat than healthy norm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 but it still scary enemy for low level character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cs hate light - especially dayl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ruk-ha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al Orc-race that can endure daylight. Uruk-ha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taller,stonger and more dangerous than normal Orc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ruk-hai is stronger in combat than healthy normal m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Real World v1.00B documentation                                  Page 3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ve-Tro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olls are big,ugly humanoids that have hard sk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incredible strength. Only boldest and stronge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 have courage to encounter the troll. Cave-troll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one troll-breed. They have usually green,sca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kin. Cave-trolls are size of 2,5 - 3,5 meters and th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usually massive hammers that can kill a man by on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smash. Cave-trolls are amazing stupid creatur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can hardly tal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log-ha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Uruk-hais were created to be strong Orcs that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ure daylight Olog-hais were created to be sly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lligent troll that could also endure dayligh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log-hais were size of 3,5 - 4 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uech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uechons are small lizards that can breath dead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as. Guechon are size of 1 - 1,5 meters and they are qui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ak creatures that can be slained easily. Guech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st only in Ankhyrn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kba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kbak are also called cave-owls. They are sm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rnivorous birds that attack everything that moves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y are hungry. Bakbaks are master fliers and that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y it is difficult hi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rd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ordors are little nasty creatures that look litt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it like small orcs. They are about 1 meters tall. Gordo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intelligent and can be very sly sometimes but th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really dangerous only for hobbits. Gordors have blac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kin,red eys and sharp yellow teeth. Gordors belo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orcish 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ors are kind a bigger gordors except they have bla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r covering their body. Gors have horns which can't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d in combat. Gors were created by torturing pre-m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Ankhyrnia and they are usually as strong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ngerous as normal warriors. Gors belong to orcish 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nota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inotaurs are huge men that have bulls hea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notaurs are very aggressive and usually use long ax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heir deadly butt in combat. Minotaurs are ve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ngerous - even for tro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Real World v1.00B documentation                                  Page 3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ombi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Zombies are undead creatures that are created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vivaling dead body. Zombies are slow but they are stro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can use weapons. Zombies can be destroyed by fe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m with sa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kelet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keleton is skeleton and that's it! ;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ymph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re is four races of nymph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ter nymphs (Naiads),Forest nymphs (Dryads),Hill nymph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Oreads) and Shadow nymphs (Hags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ymphs nature-spirits that can take a woman-form if th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nt. Nymphs are immortal and they usually are ki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mortals or then just play with them. There is als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il nymphs. Shadow-nymphs are always evil. There is on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yads in RNDADV. Dryads are forest-nymph who must stay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ir forest or they di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unk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unkies are hairy,green,evil humanoids that live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wam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iant bloodsuck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..is about 3-4 meters long bloodsucker. Kind a wor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g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gres are carnivorous,huge humanoids that can't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sily separated from normal people. Only size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arp eyetooths can tell you if some people is an Ogr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gres are strong and dangerous enem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. TOOL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.1 - How to use tool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you wander around Ankhyrnia you will see many tool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could be used against special creatures or to hel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in your quest. You can use tools with &lt;a&gt; (apply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. After command you will be asked for what too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ant to use and to which direction you want to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. You must be in next screen position compar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ying target. If you for example use some tool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es something to doors you must be beside doo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ying tool is not always succesful. Sometimes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ght have to apply tool for several times bef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rrect effects will appear. If you are for example u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ck you have to apply it many times before wall brea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Real World v1.00B documentation                                  Page 3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.2 - Tool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re are descriptions for most general tools in Ur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cklo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icklocks are used to lock and unlock doors. It can 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rmal locked doors which don't have a keyhole and lo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normally closed do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ly symbo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oly symbol is used to turn undead creatures such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keletons and zombies. Every character (not just cleric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use Holy symb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ly wa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oly water is used to damage undead creatur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ly water bottle must be smashed on a creature before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uses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mirror you can peep around in dark room or wat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hind dark curve. Mirror must be pointed to some dar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 of room or corrid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ck-ax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ick-axe is used to crush walls in dungeons or so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ts of mountains in open a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ni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onite is used to scare wereanimals such as werewolf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werer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u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ute is three-stringed guitar kind of instr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lu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lute is well-known musical instrument that can als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used to enchant sna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c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ces - usually two six-sided dices. Can be throw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a f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Real World v1.00B documentation                                  Page 3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re can be as many keys in Ankhyrnia that the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doors with a keyhole. You must find out what k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ts to what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ke-up equip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d to make somebody more beautiful. It is sai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adventurers aren't so good in making up themselv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 make-up equipment can be pointed to some oth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ures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icorn hor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icorn horns have throught the time been symbols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aling. In these day they can be used to remove pois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poisoned being or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lt is used to destroy zombies. As you throw sa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zombies mouth it starts to rot in few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m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mp is used to light rooms up or dazzle orcis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ures. If lamp is pointed towards orcish creatu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usually makes creature blind for a few second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lamp if pointed to dark room it lights it 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keeps it l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venturers use nets to catch or slow creatur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net is thrown on a creature it usually falls dow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if it isn't strong enough to rip your net)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takes several moves from creature to get up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