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s for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nReal World *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2008, by Sami Maar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powerful help system in the game so you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learn all about the game before you start it. You ma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during the game - that's why we skip mos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pics in these documents and only take a quick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uthor's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D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tem requirements &amp;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at is Ur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ing Ur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 Author's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W is distributed as a Shareware. This means you can freely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for some time but if you wish to  continue  using  it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your copy of the game by paying the registration fee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in the game to learn more about 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,  registration  process  and  benefits of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ed version of UrW can be purchased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from the internet. Just go to game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iki.fi/u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ick the purchas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copyrighted by Sami Maaranen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 may  be  distributed  in  its  original  form 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only! It's also forbidden to edit  the  game or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make or distribute a program that does so. Only exce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DL libraries used with the game - see licens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kind of comments are extremely welcome. Feel free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e-mail: urw@ik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W Homepage: http://www.iki.fi/u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the most recent news and ad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newest version from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SD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al World (UrW) uses the Simple DirectMedia Layer (SDL)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DL_mixer library, both available under the GNU Lesser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 (LGPL) version 2 or ne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NU LGPL license can be found online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ttp://www.gnu.org/copyleft/lgpl.html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gpl.txt in your UrW folder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rW uses these libraries un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s that UrW uses and links to the 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L version 1.2.9 -- http://www.libsdl.org/download-1.2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L_mixer 1.2.6   -- http://www.libsdl.org/projects/SDL_mix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L homepage can be found at http://www.libsd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What is Ur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W is highly realistic computer fantasy role-playing game b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inary northern country at the iron age. This mean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imaginary character whose life you will share -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wanders around the world and lives his life controll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bjective in UrW is simply to live. Sometimes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quests and task that you can (but not necessarily have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ack of specific quests you may explor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 to earn your daily meal somehow. Develope your sk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ke your life meaningful and see as the world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There are thousands and thousands of varying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out and learn - it's a quest for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get carried away deeper and deep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al World is to start the gam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W is designed to be very close to real role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ing the fact that this is still a comput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freely seek for excitement but remember that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re may not be so nice and easy for a r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laying U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starts by running URW.EXE or shortcut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re on you need to first create a character and then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the strange and w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ame, tap &lt;?&gt; to see list of commands or &lt;F1&gt;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nfo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s played mainly and foremostly with key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keyboard, some menus are mouse sensitive -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ly all. This may feel clumsy at first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keys to remember - but you'll get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attention to the instructions and inform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to mas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 tells you very little about the UnReal Worl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more information about the game and its' worl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F1&gt; in the game which will activate the game info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suggested that you start the game info browse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to play. You really don't need to rea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e amount of information straight away but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various topics as you face them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ake this document as an brief introduction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nfo browser to be your guide in to the Un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ocuments tell you only a fraction of what you should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and it's evolution. Rest can be found betwe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should have been said but this is where we are n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terested, come walk with us. It's don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ursor up&gt; key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everyone who has ever encouraged me to work on wi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lped in any way and to everyone who has gotten carri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lax yourself and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i Maaranen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